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160"/>
        <w:gridCol w:w="234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itle and author of tex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uthor’s thoughts on forgiveness/ Central Clai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easons to support cla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vidence/ quotes to support the central clai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Do you: Agree or disagree?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7:01:00Z</dcterms:created>
  <dc:creator>batesville school district</dc:creator>
  <dc:description/>
  <cp:keywords/>
  <dc:language>en-US</dc:language>
  <cp:lastModifiedBy>batesville school district</cp:lastModifiedBy>
  <dcterms:modified xsi:type="dcterms:W3CDTF">2012-04-30T17:07:00Z</dcterms:modified>
  <cp:revision>1</cp:revision>
  <dc:subject/>
  <dc:title>Title and author of text</dc:title>
</cp:coreProperties>
</file>